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9590051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4467057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6221166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1067768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0811732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3486611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